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31/10/2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oint de départ: Beckert 2008, p.14 refer to an aggregate inheritance and gift flow, and around 600-900 billions $ in the US; Beckert seems to attribute these numbers to Havens-Schervish 1999, 2003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 also mentions p.14 German flows around 150-200 bllions euros in Germany, but seems to attribute them to two publications in German, Sieweck 2000 and Szydlik 1999; not very clear; anyway, H-S is only about the US).</w:t>
      </w:r>
    </w:p>
    <w:p>
      <w:pPr>
        <w:pStyle w:val="Normal"/>
        <w:rPr>
          <w:rFonts w:ascii="Arial" w:hAnsi="Arial" w:cs="Arial"/>
          <w:lang w:val="en-GB"/>
        </w:rPr>
      </w:pPr>
      <w:r>
        <w:rPr>
          <w:rFonts w:cs="Arial" w:ascii="Arial" w:hAnsi="Arial"/>
          <w:lang w:val="en-GB"/>
        </w:rPr>
      </w:r>
    </w:p>
    <w:p>
      <w:pPr>
        <w:pStyle w:val="Normal"/>
        <w:rPr/>
      </w:pPr>
      <w:r>
        <w:rPr>
          <w:rFonts w:cs="Arial" w:ascii="Arial" w:hAnsi="Arial"/>
        </w:rPr>
        <w:t>Pb: (1) Vraiment pas clair comment Beckert a calculé ses chiffres 600-900 billions $ à partir de Havens-Shervish; H-S 1999 Table 1 donnent 11.6 trillion $ bequest flow in 1998-2017 et 40.6 trillion $ bequest flow in 1998-2052 (qu'ils semblent calculer à partir de SCF age wealth profiles, avec des hypothèses saving/disaving rates by age group, and uniform wealth growth; dans les deux cas ils attribuent environ 15% en charitable bequests, apparemment à partir de IRS estates); Beckert a du simplement diviser 11.6 trillion by 20 years (&gt;&gt;580 billions/yr) et 40.6 trillion by 55 years (&gt;&gt;&gt; 740 billions/yr, assez loin tout de même de 900 bill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es flows paraissent finalement assez faibles: sur 2000-2010, avec un national income passant grosso modo de 9tr à 13tr, leur 580b average 1998-2017 average flow représente tout juste 5%-6% de national income, cela semble vraiment faible</w:t>
      </w:r>
    </w:p>
    <w:p>
      <w:pPr>
        <w:pStyle w:val="Normal"/>
        <w:rPr>
          <w:rFonts w:ascii="Arial" w:hAnsi="Arial" w:cs="Arial"/>
        </w:rPr>
      </w:pPr>
      <w:r>
        <w:rPr>
          <w:rFonts w:cs="Arial" w:ascii="Arial" w:hAnsi="Arial"/>
        </w:rPr>
        <w:t>(voir tableau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mpossible de comprendre exactement comment ils ont fait leurs calculs: e.g. H-S 1999 Table 1 annoncent 25m estates in 1998-2017, soit 1,25m by year, alors que annual decedents in the US is 2.5m (see Piketty WP 2010 p.31: 40,000 decedents file federal estate tax returns, ie less than 2%, and report a total of 275b in  bequests + gifts); j'ai bien cherché sur leur site, il est clair que ce 1999 report on the 41tr coming wealth transfer est leur produit d'appel, mais je n'ai trouvé aucun détail supplémentaire; ils font des reports sur total charitable gifts avec des annual flows to charities supérieurs à 200b &gt;&gt; si l'on supposait 15%, on obtiendrait 1.3tr total transfer, around 3% of aggregate wealth 40tr (even bigger than 2.5% France); sauf que bien sur ces 200b n'incluent qu'une petite part en charitable bequests, ce sont principalement des petits current gifts; mais ce serait bien étrange qu'il n'y ait pas également plein de gifts aux children</w:t>
      </w:r>
    </w:p>
    <w:p>
      <w:pPr>
        <w:pStyle w:val="Normal"/>
        <w:rPr>
          <w:rFonts w:ascii="Arial" w:hAnsi="Arial" w:cs="Arial"/>
        </w:rPr>
      </w:pPr>
      <w:r>
        <w:rPr>
          <w:rFonts w:cs="Arial" w:ascii="Arial" w:hAnsi="Arial"/>
        </w:rPr>
        <w:t>&gt;&gt;&gt; étonnant tout de même que le chiffre de 41tr $ bequest 1998-2052 ait tellement étonné; avec about 40tr $ aggregate net wealth, pas étonnant que l'on transmette au moins cela dans les 55 années suivantes (=plutôt faible); apparemment l'estimation précédente était de 10tr $ (=absurde); étonnant que tous ces équilibres stock/flows n'aient pas été davantage étudié; je viens d'envoyer un message à H-S leur demandant des précisions supplément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t est en ligne ici:</w:t>
      </w:r>
    </w:p>
    <w:p>
      <w:pPr>
        <w:pStyle w:val="Normal"/>
        <w:rPr>
          <w:rFonts w:ascii="Arial" w:hAnsi="Arial" w:cs="Arial"/>
          <w:lang w:val="en-GB"/>
        </w:rPr>
      </w:pPr>
      <w:r>
        <w:rPr>
          <w:rFonts w:cs="Arial" w:ascii="Arial" w:hAnsi="Arial"/>
          <w:lang w:val="en-GB"/>
        </w:rPr>
        <w:t>Center on Wealth and Philanthropy (formerly Social Welfare Research Institute)</w:t>
      </w:r>
    </w:p>
    <w:p>
      <w:pPr>
        <w:pStyle w:val="Normal"/>
        <w:rPr>
          <w:rFonts w:ascii="Arial" w:hAnsi="Arial" w:cs="Arial"/>
          <w:lang w:val="en-GB"/>
        </w:rPr>
      </w:pPr>
      <w:r>
        <w:rPr>
          <w:rFonts w:cs="Arial" w:ascii="Arial" w:hAnsi="Arial"/>
          <w:lang w:val="en-GB"/>
        </w:rPr>
        <w:t>http://www.bc.edu/research/cwp.html</w:t>
      </w:r>
    </w:p>
    <w:p>
      <w:pPr>
        <w:pStyle w:val="Normal"/>
        <w:rPr>
          <w:rFonts w:ascii="Arial" w:hAnsi="Arial" w:cs="Arial"/>
          <w:lang w:val="en-GB"/>
        </w:rPr>
      </w:pPr>
      <w:r>
        <w:rPr>
          <w:rFonts w:cs="Arial" w:ascii="Arial" w:hAnsi="Arial"/>
          <w:lang w:val="en-GB"/>
        </w:rPr>
      </w:r>
    </w:p>
    <w:p>
      <w:pPr>
        <w:pStyle w:val="Normal"/>
        <w:rPr/>
      </w:pPr>
      <w:r>
        <w:rPr>
          <w:rFonts w:cs="Arial" w:ascii="Arial" w:hAnsi="Arial"/>
        </w:rPr>
        <w:t>Voici comment le CWP (co-dirigé par Havens et Schervish) se présente dans sa brochure: leur produit d'appel est clairement leur total transfer 41tr$ estimate:</w:t>
      </w:r>
    </w:p>
    <w:p>
      <w:pPr>
        <w:pStyle w:val="Normal"/>
        <w:rPr>
          <w:rFonts w:ascii="Arial" w:hAnsi="Arial" w:cs="Arial"/>
        </w:rPr>
      </w:pPr>
      <w:r>
        <w:rPr>
          <w:rFonts w:cs="Arial" w:ascii="Arial" w:hAnsi="Arial"/>
        </w:rPr>
      </w:r>
    </w:p>
    <w:p>
      <w:pPr>
        <w:pStyle w:val="Normal"/>
        <w:autoSpaceDE w:val="false"/>
        <w:rPr/>
      </w:pPr>
      <w:r>
        <w:rPr>
          <w:rFonts w:cs="Arial" w:ascii="Arial" w:hAnsi="Arial"/>
          <w:lang w:val="en-GB"/>
        </w:rPr>
        <w:t>"In 1998 cwp developed the Wealth Transfer Microsimulation Model to estimate both the amount of wealth to be transferred via estates in the 55-year period from 1998 through 2052 and how this wealth will be distributed among taxes, charitable</w:t>
      </w:r>
    </w:p>
    <w:p>
      <w:pPr>
        <w:pStyle w:val="Normal"/>
        <w:autoSpaceDE w:val="false"/>
        <w:rPr/>
      </w:pPr>
      <w:r>
        <w:rPr>
          <w:rFonts w:cs="Arial" w:ascii="Arial" w:hAnsi="Arial"/>
          <w:lang w:val="en-GB"/>
        </w:rPr>
        <w:t>bequests, heirs, and estate costs. The model was used to produce estimates for three scenarios. The low growth scenario, which assumes a 2% secular</w:t>
      </w:r>
    </w:p>
    <w:p>
      <w:pPr>
        <w:pStyle w:val="Normal"/>
        <w:autoSpaceDE w:val="false"/>
        <w:rPr/>
      </w:pPr>
      <w:r>
        <w:rPr>
          <w:rFonts w:cs="Arial" w:ascii="Arial" w:hAnsi="Arial"/>
          <w:lang w:val="en-GB"/>
        </w:rPr>
        <w:t>rate of growth in household wealth, produced the widely cited $41 trillion estimate of wealth transfer with $6 trillion in charitable bequests. A 3% middle growth scenario produced a wealth transfer estimate of $73 trillion with $12 trillion in charitable bequests, while the 4% high growth scenario produced a wealth transfer estimate of $136 trillion with $25 trillion in charitable bequests. These estimates were vetted by the Council of Economic Advisors; were presented by Hillary Rodham Clinton at the White House Conference on Philanthropy in October 1999; are documented in the 1999 cwp report, “Millionaires and the Millennium”; and were reconfirmed by cwp in</w:t>
      </w:r>
    </w:p>
    <w:p>
      <w:pPr>
        <w:pStyle w:val="Normal"/>
        <w:autoSpaceDE w:val="false"/>
        <w:rPr>
          <w:rFonts w:ascii="Arial" w:hAnsi="Arial" w:cs="Arial"/>
          <w:lang w:val="en-GB"/>
        </w:rPr>
      </w:pPr>
      <w:r>
        <w:rPr>
          <w:rFonts w:cs="Arial" w:ascii="Arial" w:hAnsi="Arial"/>
          <w:lang w:val="en-GB"/>
        </w:rPr>
        <w:t>2003 in view of the 2001-2002 economic downturn in the research report, “Why the $41 Trillion Wealth Transfer Estimate Is Still Valid.” cwp continues to update, extend, and adapt the Wealth Transfer Model. It has produced national estimates of wealth transfer for African American households and provides regional estimates of wealth transfer for states, metropolitan areas, and groups of counties".</w:t>
      </w:r>
    </w:p>
    <w:p>
      <w:pPr>
        <w:pStyle w:val="Normal"/>
        <w:autoSpaceDE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es deux publications essentielles: </w:t>
      </w:r>
    </w:p>
    <w:p>
      <w:pPr>
        <w:pStyle w:val="Normal"/>
        <w:rPr>
          <w:rFonts w:ascii="Arial" w:hAnsi="Arial" w:cs="Arial"/>
        </w:rPr>
      </w:pPr>
      <w:r>
        <w:rPr>
          <w:rFonts w:cs="Arial" w:ascii="Arial" w:hAnsi="Arial"/>
        </w:rPr>
        <w:t>(tout le reste: applications lucratives locales ou délire philantropico-religieux)</w:t>
      </w:r>
    </w:p>
    <w:p>
      <w:pPr>
        <w:pStyle w:val="Normal"/>
        <w:rPr>
          <w:rFonts w:ascii="Arial" w:hAnsi="Arial" w:cs="Arial"/>
        </w:rPr>
      </w:pPr>
      <w:r>
        <w:rPr>
          <w:rFonts w:cs="Arial" w:ascii="Arial" w:hAnsi="Arial"/>
        </w:rPr>
      </w:r>
    </w:p>
    <w:p>
      <w:pPr>
        <w:pStyle w:val="Normal"/>
        <w:rPr/>
      </w:pPr>
      <w:r>
        <w:rPr>
          <w:rFonts w:cs="Arial" w:ascii="Arial" w:hAnsi="Arial"/>
          <w:lang w:val="en-GB"/>
        </w:rPr>
        <w:t xml:space="preserve">Havens, John and Paul Schervish, "Millionaires and the Millenium: New Estimates of the Forthcoming Wealth Transfer and the Prospects for a Golden Age of Philanthropy", Report of the Boston College Social Welfare Research Institute, 1999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Havens, John and Paul Schervish, "Why the $41 Trillion Wealth Transfer Estimate is Still Valid: A Review of Challenges and Questions", Journal of Gift Planning 2003, 7: 11-15, 47-5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00:00Z</dcterms:created>
  <dc:creator>t.piketty</dc:creator>
  <dc:description/>
  <cp:keywords/>
  <dc:language>en-US</dc:language>
  <cp:lastModifiedBy>t.piketty</cp:lastModifiedBy>
  <dcterms:modified xsi:type="dcterms:W3CDTF">2011-10-31T19:56:00Z</dcterms:modified>
  <cp:revision>7</cp:revision>
  <dc:subject/>
  <dc:title/>
</cp:coreProperties>
</file>